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me ________Steve Pelzer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954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0"/>
        <w:gridCol w:w="2591"/>
        <w:gridCol w:w="2591"/>
        <w:gridCol w:w="2591"/>
        <w:gridCol w:w="2591"/>
      </w:tblGrid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ol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ability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vantages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ues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Portfoli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implicity of use as a web-based system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Ties into the 6 standards of leadership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t is a free tool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Samples of artifacts are given as examples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haven’t used it but it looks user friendly with very few “issues”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have had some teachers use the e-portfolio and they have raved about it.</w:t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owaPages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ore complicated to use than the e-portfolio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Must create a web page individually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’m not familiar with this tool and there is little information given until the service is purchased.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st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There is really no way to examine this until a person subscribes.  I like to see what I’m purchasing before I purchase it.  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would be concerned with the usability of this tool and perhaps the complexity of it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lection:  I have had some experience with e-portfolios and have never heard of the IowaPages.  I would feel comfortable in using or helping a user through the e-portfolio and would be hesitant to recommend of use the IowaPages until I knew more about it.  I have never had or seen a portfolio for administrators.  When I first began my leadership program at BV, that was a requirement of the program, but when Drake took over the program, there was never a mention of portfolios for administrators in that program.  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1134" w:top="1693" w:footer="720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640"/>
        <w:tab w:val="center" w:pos="4320" w:leader="none"/>
        <w:tab w:val="right" w:pos="12780" w:leader="none"/>
      </w:tabs>
      <w:rPr>
        <w:sz w:val="20"/>
        <w:szCs w:val="20"/>
      </w:rPr>
    </w:pPr>
    <w:r>
      <w:rPr>
        <w:sz w:val="20"/>
        <w:szCs w:val="20"/>
      </w:rPr>
      <w:t>Module 6:  Tool 6.9                                                                                                   ©2007</w:t>
      <w:tab/>
      <w:t xml:space="preserve">Module 6 Handout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72"/>
        <w:tab w:val="center" w:pos="4986" w:leader="none"/>
        <w:tab w:val="right" w:pos="12960" w:leader="none"/>
      </w:tabs>
      <w:jc w:val="center"/>
      <w:rPr/>
    </w:pPr>
    <w:r>
      <w:rPr>
        <w:b/>
        <w:i/>
        <w:sz w:val="32"/>
        <w:szCs w:val="32"/>
      </w:rPr>
      <w:t>Electronic Portfolios:  A Comparison</w:t>
    </w:r>
  </w:p>
  <w:p>
    <w:pPr>
      <w:pStyle w:val="Header"/>
      <w:tabs>
        <w:tab w:val="clear" w:pos="4986"/>
        <w:tab w:val="clear" w:pos="9972"/>
        <w:tab w:val="right" w:pos="12960" w:leader="none"/>
      </w:tabs>
      <w:jc w:val="center"/>
      <w:rPr/>
    </w:pPr>
    <w:r>
      <w:rPr>
        <w:i/>
        <w:sz w:val="20"/>
        <w:szCs w:val="20"/>
      </w:rPr>
      <w:tab/>
      <w:t>IEATP II: Evaluation of Administrato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06:00Z</dcterms:created>
  <dc:creator>Howell &amp; Lensing</dc:creator>
  <dc:description/>
  <cp:keywords/>
  <dc:language>en-US</dc:language>
  <cp:lastModifiedBy>Loess Hills</cp:lastModifiedBy>
  <cp:lastPrinted>2113-01-01T00:00:00Z</cp:lastPrinted>
  <dcterms:modified xsi:type="dcterms:W3CDTF">2010-03-15T16:06:00Z</dcterms:modified>
  <cp:revision>2</cp:revision>
  <dc:subject/>
  <dc:title>Name ________Steve Pelzer___________________________________________________________________</dc:title>
</cp:coreProperties>
</file>